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17.04.2024 № 17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МОЖАРОВСЬКІЙ Катерині Сергі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35 «Про надання компенсації на відновлення пошкодженого об’єкту МОЖАРОВСЬКІЙ Катерині Сергіївні за заявою № ЗВ-14.02.2024-8433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59:00Z</dcterms:created>
  <dc:creator>1</dc:creator>
  <dc:description/>
  <cp:keywords/>
  <dc:language>en-US</dc:language>
  <cp:lastModifiedBy>mrada</cp:lastModifiedBy>
  <cp:lastPrinted>2024-04-01T14:24:00Z</cp:lastPrinted>
  <dcterms:modified xsi:type="dcterms:W3CDTF">2024-04-17T08:07:00Z</dcterms:modified>
  <cp:revision>4</cp:revision>
  <dc:subject/>
  <dc:title/>
</cp:coreProperties>
</file>